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i/>
          <w:lang w:val="ro-RO" w:eastAsia="en-US"/>
        </w:rPr>
        <w:t>„</w:t>
      </w:r>
      <w:r>
        <w:rPr>
          <w:b/>
          <w:i/>
          <w:lang w:val="ro-RO" w:eastAsia="en-US"/>
        </w:rPr>
        <w:t>Produse igienico-sanitare (produse de curatat si lustruit) pentru ELCEN , CTE uri si Uzina de Reparatii”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o-RO" w:eastAsia="en-US"/>
        </w:rPr>
      </w:pPr>
      <w:r>
        <w:rPr>
          <w:b/>
          <w:i/>
          <w:color w:val="000000"/>
          <w:sz w:val="22"/>
          <w:szCs w:val="22"/>
          <w:lang w:val="ro-RO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FURNIZ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58"/>
        <w:gridCol w:w="723"/>
        <w:gridCol w:w="1260"/>
        <w:gridCol w:w="1080"/>
        <w:gridCol w:w="1260"/>
        <w:gridCol w:w="1440"/>
        <w:gridCol w:w="1080"/>
      </w:tblGrid>
      <w:tr>
        <w:trPr>
          <w:trHeight w:val="9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Denumire produ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Cantit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unitar lei fara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 total lei fara 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en livrare</w:t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Soluţie de spălat pardoseala tip Miguel – măr  5 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ergent lemn şi parchet tip Ponlimed -  5 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zincrustant – 1l tip Sanipons W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y mobilă tip Splash Aeroso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ergent geam antiaburire, tip Liz – 5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zinfectant – tip Dezinclor - 5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orizant stiks tip Secrets, 65ml (cu betişoare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icalcar lichid tip Pons - 5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ergent pardoseli şi faianţă, tip Ponligres – 5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ergent covoare, manual, praf – 5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FURNIZ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lang w:val="ro-RO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Fumizorul are obligativitatea de a respecta reglementarile in vigoare referitoare la protectia muncii.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umizorul are obligativitatea de a respecta reglementarile legale in vigoare referitoare la prevenirea si stingerea incendiilor.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urnizorul este obligat sa-si insuseasca si sa respecte politica, procedurile si reglementarile de calitate, mediu si securitate si sanatate in munca ale autoritatii contractante.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urnizorul va utiliza, pe cat posibil, ambalaje biodegradabil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t>Produsele sa fie sigilate si etichetate, iar specificatiile de pe eticheta sa fie scrise in limba roman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ene de livrare</w:t>
            </w:r>
            <w:r>
              <w:rPr/>
              <w:t>: in 2 transe, in cel mult 15 zile lucratoare de la data comenzii achizitorulu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model contract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Garantia depozitare </w:t>
            </w:r>
            <w:r>
              <w:rPr/>
              <w:t>: 12 luni de la data livrar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/>
                <w:lang w:val="fr-FR" w:eastAsia="en-US"/>
              </w:rPr>
              <w:t xml:space="preserve">Receptia </w:t>
            </w:r>
            <w:r>
              <w:rPr>
                <w:lang w:val="fr-FR" w:eastAsia="en-US"/>
              </w:rPr>
              <w:t>produselor :</w:t>
            </w:r>
            <w:r>
              <w:rPr>
                <w:lang w:val="en-US" w:eastAsia="en-US"/>
              </w:rPr>
              <w:t xml:space="preserve"> Primirea produselor, pe baza documentelor :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factura emisa de furnizor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aviz de expeditie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t>-declaratie de conform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Conditii privind livrarea </w:t>
            </w:r>
            <w:r>
              <w:rPr>
                <w:color w:val="000000"/>
              </w:rPr>
              <w:t xml:space="preserve">: </w:t>
            </w:r>
            <w:r>
              <w:rPr>
                <w:lang w:val="en-US" w:eastAsia="en-US"/>
              </w:rPr>
              <w:t>franco-depozit la sediul beneficiarului, pe fiecare locatie :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-     </w:t>
            </w:r>
            <w:r>
              <w:rPr>
                <w:lang w:val="fr-FR" w:eastAsia="en-US"/>
              </w:rPr>
              <w:t>ELCEN sediu – Splaiul Independenţei nr.227 sector 6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CTE Grozăveşti – Splaiul Independenţei nr.229 sector 6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CTE Sud – Str.Releului nr.2, sector 3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CTE Vest – B-dul Timişoara nr.106, sector 6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CTE Progresu – Str.Pogoanelor nr.1A, sector 4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fr-FR" w:eastAsia="en-US"/>
              </w:rPr>
              <w:t xml:space="preserve">            </w:t>
            </w:r>
            <w:r>
              <w:rPr>
                <w:lang w:val="fr-FR" w:eastAsia="en-US"/>
              </w:rPr>
              <w:t>-     Uzina de Reparaţii – Str.Releului nr.2, secto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47:00Z</dcterms:created>
  <dc:creator>Mihaela Dobre</dc:creator>
  <dc:description/>
  <cp:keywords/>
  <dc:language>en-US</dc:language>
  <cp:lastModifiedBy>vasile cristina</cp:lastModifiedBy>
  <cp:lastPrinted>2016-05-06T12:40:00Z</cp:lastPrinted>
  <dcterms:modified xsi:type="dcterms:W3CDTF">2017-03-29T05:38:00Z</dcterms:modified>
  <cp:revision>8</cp:revision>
  <dc:subject/>
  <dc:title>DENUMIRE PRODUS</dc:title>
</cp:coreProperties>
</file>